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90"/>
        <w:gridCol w:w="1946"/>
      </w:tblGrid>
      <w:tr>
        <w:trPr>
          <w:trHeight w:val="590" w:hRule="atLeast"/>
        </w:trPr>
        <w:tc>
          <w:tcPr>
            <w:tcW w:w="11396" w:type="dxa"/>
            <w:gridSpan w:val="8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Date: January 31 – February 4, 2011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23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irit Week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Blue &amp; Gold Day / Lion 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Crazy Hair Day / Clash 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4"/>
                <w:szCs w:val="14"/>
              </w:rPr>
            </w:pPr>
            <w:r>
              <w:rPr>
                <w:rFonts w:cs="Tahoma" w:ascii="Elephant" w:hAnsi="Elephant"/>
                <w:b/>
                <w:sz w:val="14"/>
                <w:szCs w:val="14"/>
              </w:rPr>
              <w:t>Pajama Day / Grandma –Grandpa Day</w:t>
            </w:r>
          </w:p>
        </w:tc>
        <w:tc>
          <w:tcPr>
            <w:tcW w:w="187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Red, White &amp; Blue Day / Colonial 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sz w:val="17"/>
                <w:szCs w:val="17"/>
              </w:rPr>
              <w:t>Sports Day /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sz w:val="17"/>
                <w:szCs w:val="17"/>
              </w:rPr>
              <w:t>Farm Day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87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>L # 70:  Moses Sends Twelve Spies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>L # 71:   Spies in Jericho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>L #72:   Crossing the Jordan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>L #73:  Down Comes the Wall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 xml:space="preserve">Psalm 103:11     “ For as the heaven is high Above the earth, so great is his mercy toward </w:t>
            </w:r>
          </w:p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eastAsia="Elephant" w:cs="Elephant" w:ascii="Elephant" w:hAnsi="Elephant"/>
                <w:sz w:val="20"/>
                <w:szCs w:val="20"/>
              </w:rPr>
              <w:t xml:space="preserve">                                    </w:t>
            </w:r>
            <w:r>
              <w:rPr>
                <w:rFonts w:cs="Elephant" w:ascii="Elephant" w:hAnsi="Elephant"/>
                <w:sz w:val="20"/>
                <w:szCs w:val="20"/>
              </w:rPr>
              <w:t xml:space="preserve">them that fear him.”                                      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 81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A Long Journey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Review Final –le and Long u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161 – 162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51 - 1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 82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Building the Wall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Long &amp; Short Vowel Review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163 – 164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53 - 154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b/>
                <w:sz w:val="18"/>
                <w:szCs w:val="18"/>
              </w:rPr>
              <w:t xml:space="preserve"> </w:t>
            </w:r>
            <w:r>
              <w:rPr>
                <w:rFonts w:cs="Tahoma" w:ascii="Elephant" w:hAnsi="Elephant"/>
                <w:b/>
                <w:sz w:val="18"/>
                <w:szCs w:val="18"/>
              </w:rPr>
              <w:t>L # 83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The Wall is Built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6"/>
                <w:szCs w:val="16"/>
              </w:rPr>
            </w:pPr>
            <w:r>
              <w:rPr>
                <w:rFonts w:cs="Tahoma" w:ascii="Elephant" w:hAnsi="Elephant"/>
                <w:i/>
                <w:sz w:val="16"/>
                <w:szCs w:val="16"/>
              </w:rPr>
              <w:t>Review Adding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6"/>
                <w:szCs w:val="16"/>
              </w:rPr>
            </w:pPr>
            <w:r>
              <w:rPr>
                <w:rFonts w:cs="Tahoma" w:ascii="Elephant" w:hAnsi="Elephant"/>
                <w:i/>
                <w:sz w:val="16"/>
                <w:szCs w:val="16"/>
              </w:rPr>
              <w:t>–</w:t>
            </w:r>
            <w:r>
              <w:rPr>
                <w:rFonts w:cs="Tahoma" w:ascii="Elephant" w:hAnsi="Elephant"/>
                <w:i/>
                <w:sz w:val="16"/>
                <w:szCs w:val="16"/>
              </w:rPr>
              <w:t>ing &amp; -ed to Short and Long Vowel Words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65 – 166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55 - 15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ue &amp; Chart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*Chart 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gre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another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America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D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Brooms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86 – 87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A Very Rainy Day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88 – 92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The Contest on the Mountain,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art #1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93 –  95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08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The Contest on the Mountain,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Review Part #1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&amp; Read Part #2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96 – 98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940" w:leader="none"/>
              </w:tabs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Individual reading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BJU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little paper reader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  <w:u w:val="single"/>
              </w:rPr>
              <w:t>R. G.</w:t>
            </w: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940" w:leader="none"/>
              </w:tabs>
              <w:rPr/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  <w:u w:val="single"/>
              </w:rPr>
              <w:t>Brooms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–  stormy, swish, branches, buckets, sweep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Arial Rounded MT Bold" w:hAnsi="Arial Rounded MT Bold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Arial Rounded MT Bold" w:hAnsi="Arial Rounded MT Bold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/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  <w:u w:val="single"/>
              </w:rPr>
              <w:t>A Very Rainy Day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– without, cotton, damp, limp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Arial Rounded MT Bold" w:hAnsi="Arial Rounded MT Bold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Arial Rounded MT Bold" w:hAnsi="Arial Rounded MT Bold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  <w:u w:val="single"/>
              </w:rPr>
              <w:t>The Contest on the Mountain</w:t>
            </w: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 xml:space="preserve"> –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mountain, alters, Ahab, pounded, Elijah, Baal, Mount Carmel, 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offering,  trench, barrel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2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e a dictated sentence, using spelling words in journal and illustrate it.  Remember, a sentence will always begin with a capital letter and end with a period (.) for a telling sentence, a question mark (? ) for an asking sentence, or an exclamation mark (!) for an exciting sentenc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2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No spelling test this week, due to Spirit Week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#8.1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Counting to 20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Number Book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(0 – 10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Number Book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(11 – 20)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#8.2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Counting by 10s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Hundreds Pocket Chart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lace numbers 1 – 20 in order, in pocket char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ake, count and write numbers to 20 and place value for 1 – 20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How many tens?  How many ones?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243 - 2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ake, count and write numbers 0 to 10 and place value for 0 – 10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How many tens?  How many ones?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243 - 24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ake, count and write numbers 11 to 20 and place value for 11 – 20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How many tens?  How many ones?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243 - 244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ake, count and write tens to 100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245 - 24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hat is Matter?                           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lastic News:  Continue: Martin Luther King, Jr. and Freedom (Ruby Bridges &amp; Rosa Parks)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 xml:space="preserve">Gym 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.O.W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 xml:space="preserve">Gym 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ecause of snow days and delays, we are still catching up.</w:t>
      </w:r>
    </w:p>
    <w:p>
      <w:pPr>
        <w:pStyle w:val="Normal"/>
        <w:rPr/>
      </w:pPr>
      <w:r>
        <w:rPr>
          <w:b/>
        </w:rPr>
        <w:t>This week, there will be a Pep Rally in the gym every day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3:16:00Z</dcterms:created>
  <dc:creator>Diane Clever</dc:creator>
  <dc:description/>
  <cp:keywords/>
  <dc:language>en-US</dc:language>
  <cp:lastModifiedBy>dianna.clever</cp:lastModifiedBy>
  <dcterms:modified xsi:type="dcterms:W3CDTF">2011-01-30T23:16:00Z</dcterms:modified>
  <cp:revision>2</cp:revision>
  <dc:subject/>
  <dc:title>Mrs</dc:title>
</cp:coreProperties>
</file>